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National Institute of Pharmaceutical Education &amp; Research </w:t>
        <w:br/>
        <w:t>Sector-67, S.A.S. Nagar (Mohal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Annual Report under Section -25 of Right to Information Act-200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From 01.04.2007 to 31.03.2008)</w:t>
      </w:r>
    </w:p>
    <w:tbl>
      <w:tblPr>
        <w:tblW w:w="12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98"/>
        <w:gridCol w:w="1530"/>
        <w:gridCol w:w="1080"/>
        <w:gridCol w:w="1800"/>
        <w:gridCol w:w="1530"/>
        <w:gridCol w:w="1890"/>
        <w:gridCol w:w="2520"/>
      </w:tblGrid>
      <w:tr>
        <w:trPr>
          <w:trHeight w:val="165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. No.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of requests for information received, granted in full or in part, and refused under RTI Act.2005 up to March 2008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usal of information in part or in full under Right to Information Act. 2005 up to March 200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eals from refusals to communicate information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e charged for requests for information under RTI Act. 20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s activities pursuant to Section 4(1)(b)(XVII) and Section 4(1)(a)</w:t>
            </w:r>
          </w:p>
        </w:tc>
      </w:tr>
      <w:tr>
        <w:trPr>
          <w:trHeight w:val="165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quests directly from applicant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ough Minist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requests were received directly from the applicants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requests under Right to Information Act, 2005 were receiv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26 requests were received up to 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rch 20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lication fee is Rs. 10/- under RTI Act, 200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. 70/- were receive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 to 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rch 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PER has put all relevant information on its website i.e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niper.gov.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duly update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ber of cases referred to CIC is nil</w:t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 disciplinary action has been taken under this Ac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(Rajesh Moza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Public Information Officer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per.gov.i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49:00Z</dcterms:created>
  <dc:creator>pardeep</dc:creator>
  <dc:description/>
  <cp:keywords/>
  <dc:language>en-US</dc:language>
  <cp:lastModifiedBy>Promod</cp:lastModifiedBy>
  <cp:lastPrinted>2008-11-19T17:04:00Z</cp:lastPrinted>
  <dcterms:modified xsi:type="dcterms:W3CDTF">2008-12-01T09:49:00Z</dcterms:modified>
  <cp:revision>2</cp:revision>
  <dc:subject/>
  <dc:title>National Institute of Pharmaceutical Education &amp; Research </dc:title>
</cp:coreProperties>
</file>