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ational Institute of Pharmaceutical Education &amp; Research, Sector-67, S.A.S. Nagar (Mohali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nnual Report under Section -25 of Right to Information Act-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rom 01.04.2009 to 31.03.2010)</w:t>
      </w:r>
    </w:p>
    <w:tbl>
      <w:tblPr>
        <w:tblW w:w="12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8"/>
        <w:gridCol w:w="1530"/>
        <w:gridCol w:w="1080"/>
        <w:gridCol w:w="1800"/>
        <w:gridCol w:w="1530"/>
        <w:gridCol w:w="1890"/>
        <w:gridCol w:w="2520"/>
      </w:tblGrid>
      <w:tr>
        <w:trPr>
          <w:trHeight w:val="165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 No.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of requests for information received, granted in full or in part, and refused under RTI Act.2005 up to March 2010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sal of information in part or in full under Right to Information Act. 2005 up to March 20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als from refusals to communicate information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e charged for requests for information under RTI Act. 20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 activities pursuant to Section 4(1)(b)(XVII) and Section 4(1)(a)</w:t>
            </w:r>
          </w:p>
        </w:tc>
      </w:tr>
      <w:tr>
        <w:trPr>
          <w:trHeight w:val="1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quests directly from applicant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ough Minis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requests were received directly from the applicants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requests under Right to Information Act, 2005 were receiv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26 requests were received up to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 fee is Rs. 10/- under RTI Act,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. 240/- were receiv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 to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PER has put all relevant information on its website i.e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niper.gov.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uly update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ber of case referred to CIC is 01 No. (CIC/MA/A/2009/000842,846)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disciplinary action has been taken under this Ac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Rajesh Moza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Public Information Officer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er.gov.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6:00Z</dcterms:created>
  <dc:creator>pardeep</dc:creator>
  <dc:description/>
  <cp:keywords/>
  <dc:language>en-US</dc:language>
  <cp:lastModifiedBy>Promod</cp:lastModifiedBy>
  <cp:lastPrinted>2010-04-01T10:04:00Z</cp:lastPrinted>
  <dcterms:modified xsi:type="dcterms:W3CDTF">2010-05-19T10:36:00Z</dcterms:modified>
  <cp:revision>2</cp:revision>
  <dc:subject/>
  <dc:title/>
</cp:coreProperties>
</file>